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833925303"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115888853"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97966031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8708941"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2566507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036965295"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49713660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61679315"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921523325"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878948133"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5166509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548460652"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17628818"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7006457"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386148818"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50738695"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0084504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985095704"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337326245"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569870380"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6752360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606670808"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13627650"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1049742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11691999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18713642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454808439"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395833078"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105663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44729078"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297233725"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940615961"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611115470"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309534976"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